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chine 2,  WIN/PC (hostname: Euredit)</w:t>
            </w:r>
          </w:p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Used in experiments ABIY3)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Koikkalaine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yU (University of Jyväskylä)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ko@mit.jyu.fi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IBM Thinkpad 600X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Pentium III 500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56 MB Cach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inpack range:  108-172 Mflops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Homegrown  software NDA (Neural Data Analysis), compiled with Borland C compiler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327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ot used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1:29:00Z</dcterms:created>
  <dc:creator>Wagstaff</dc:creator>
  <dc:description/>
  <dc:language>en-US</dc:language>
  <cp:lastModifiedBy>Tietotekniikan laitos </cp:lastModifiedBy>
  <cp:lastPrinted>2002-05-20T12:58:00Z</cp:lastPrinted>
  <dcterms:modified xsi:type="dcterms:W3CDTF">2003-02-12T09:56:00Z</dcterms:modified>
  <cp:revision>4</cp:revision>
  <dc:subject/>
  <dc:title/>
</cp:coreProperties>
</file>